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赤峰学院</w:t>
      </w:r>
      <w:r>
        <w:rPr>
          <w:rFonts w:cs="宋体" w:ascii="宋体" w:hAnsi="宋体"/>
          <w:color w:val="000000"/>
          <w:kern w:val="0"/>
          <w:sz w:val="32"/>
          <w:szCs w:val="32"/>
        </w:rPr>
        <w:t>201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32"/>
          <w:szCs w:val="32"/>
        </w:rPr>
        <w:t>年研究生各项奖助学金评审工作领导小组及评选工作程序方案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《关于做好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研究生国家和自治区各项奖助学金评审及材料报送工作的通知》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内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助学中心</w:t>
      </w:r>
      <w:r>
        <w:rPr>
          <w:rFonts w:ascii="宋体" w:hAnsi="宋体" w:cs="宋体"/>
          <w:color w:val="000000"/>
          <w:kern w:val="0"/>
          <w:sz w:val="28"/>
          <w:szCs w:val="28"/>
        </w:rPr>
        <w:t>〔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</w:rPr>
        <w:t>号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文件精神，我校特制定本工作方案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、评审领导小组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  长：雷德荣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副组长</w:t>
      </w:r>
      <w:r>
        <w:rPr>
          <w:rFonts w:cs="宋体" w:ascii="宋体" w:hAnsi="宋体"/>
          <w:color w:val="000000"/>
          <w:kern w:val="0"/>
          <w:sz w:val="28"/>
          <w:szCs w:val="28"/>
        </w:rPr>
        <w:t>: </w:t>
      </w:r>
      <w:r>
        <w:rPr>
          <w:rFonts w:ascii="宋体" w:hAnsi="宋体" w:cs="宋体"/>
          <w:color w:val="000000"/>
          <w:kern w:val="0"/>
          <w:sz w:val="28"/>
          <w:szCs w:val="28"/>
        </w:rPr>
        <w:t>袁德忠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徐振军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布仁吉日嘎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常务）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 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张立忠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孙旭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闫丽丽 曹万仓 孙永刚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伟学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领导小组下设办公室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办公室主任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张立忠</w:t>
      </w:r>
      <w:r>
        <w:rPr>
          <w:rFonts w:ascii="宋体" w:hAnsi="宋体" w:cs="宋体"/>
          <w:color w:val="000000"/>
          <w:kern w:val="0"/>
          <w:sz w:val="28"/>
          <w:szCs w:val="28"/>
        </w:rPr>
        <w:t>（兼）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 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伟学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孟伶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马图雅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丽敏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评审程序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国家奖学金、自治区奖学金、自治区学业奖学金、学校优秀研究生、国家助学金的评审程序是：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一）研究生院负责制订评选方案，并根据文件要求确定奖励名额和额度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二）教学院系成立奖学金评审小组，评审小组由应包括党总支书记、院长、导师、研究生管理人员和学生代表等。负责完成单位研究生各类奖助学金的初评工作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三）申请者要如实填写《赤峰学院国家、自治区奖学金申请表》，并附学习成绩证明、科研成果原件、复印件以及其它证明材料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四）教学院系经初评，将初评结果公示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天，无异议后由主管领导签署意见后报研究生院。研究生院组织有关人员复审，报学校评审领导小组审议，并将评审结果予以公示，公示期为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天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五）公示期内有异议的，研究生院负责复审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六）公示期无异议后提交院长办公会审议通过，报送教育厅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jc w:val="right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科建设与研究生管理处</w:t>
      </w:r>
    </w:p>
    <w:p>
      <w:pPr>
        <w:pStyle w:val="Normal"/>
        <w:spacing w:lineRule="exact" w:line="600"/>
        <w:ind w:firstLine="56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38:00Z</dcterms:created>
  <dc:creator>Administrator</dc:creator>
  <dc:description/>
  <dc:language>en-US</dc:language>
  <cp:lastModifiedBy>Administrator</cp:lastModifiedBy>
  <cp:lastPrinted>2017-09-20T11:14:00Z</cp:lastPrinted>
  <dcterms:modified xsi:type="dcterms:W3CDTF">2019-10-12T02:31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