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12065</wp:posOffset>
            </wp:positionV>
            <wp:extent cx="1054100" cy="3905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pacing w:val="11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pacing w:val="11"/>
          <w:sz w:val="44"/>
          <w:szCs w:val="44"/>
        </w:rPr>
        <w:t>赤峰学院实习单位反馈意见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898"/>
        <w:gridCol w:w="1633"/>
        <w:gridCol w:w="2849"/>
      </w:tblGrid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二级学院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年级、专业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实习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时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实习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人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281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</w:rPr>
              <w:t>实习单位对本次实习的总体评价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eastAsia="zh-CN"/>
              </w:rPr>
              <w:t>及意见建议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</w:rPr>
              <w:t>（包括学生实习任务完成情况、组织纪律、工作态度、实际技能的掌握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eastAsia="zh-CN"/>
              </w:rPr>
              <w:t>、实习工作改进建议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</w:rPr>
              <w:t>等）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val="en-US" w:eastAsia="zh-CN"/>
              </w:rPr>
              <w:t>感谢贵单位的支持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C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负责人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 xml:space="preserve">年    月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21:00Z</dcterms:created>
  <dc:creator>大地系统</dc:creator>
  <dc:description/>
  <dc:language>en-US</dc:language>
  <cp:lastModifiedBy>任蕾</cp:lastModifiedBy>
  <cp:lastPrinted>2015-01-07T15:22:00Z</cp:lastPrinted>
  <dcterms:modified xsi:type="dcterms:W3CDTF">2022-09-26T06:52:46Z</dcterms:modified>
  <cp:revision>3</cp:revision>
  <dc:subject/>
  <dc:title>赤峰学院实习单位反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B640746D64B0FB5E9696901E7335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