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届本科生毕业论文（设计）材料报送一览表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600"/>
        <w:gridCol w:w="3613"/>
        <w:gridCol w:w="11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序号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材料内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形式要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截止日期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毕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论文（设计）题目列表及论文成绩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附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纸质版（签章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、电子版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优秀毕业论文（设计）名单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附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纸质版（签章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、电子版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优秀毕业论文（设计）指导教师奖名单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附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纸质版（签章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、电子版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优秀毕业论文（设计）指导教师奖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申请表（附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纸质版（签章）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论文（设计）答辩工作总结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纸质版（签章）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7:00Z</dcterms:created>
  <dc:creator>X</dc:creator>
  <dc:description/>
  <dc:language>en-US</dc:language>
  <cp:lastModifiedBy>东方明珠</cp:lastModifiedBy>
  <cp:lastPrinted>2017-05-03T08:13:00Z</cp:lastPrinted>
  <dcterms:modified xsi:type="dcterms:W3CDTF">2021-05-17T01:32:13Z</dcterms:modified>
  <cp:revision>10</cp:revision>
  <dc:subject/>
  <dc:title>2014届本科生毕业论文（设计）材料报送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909CF2FCB4848B8BEF8BC01EEBBB9</vt:lpwstr>
  </property>
  <property fmtid="{D5CDD505-2E9C-101B-9397-08002B2CF9AE}" pid="3" name="KSOProductBuildVer">
    <vt:lpwstr>2052-11.1.0.10495</vt:lpwstr>
  </property>
</Properties>
</file>