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313"/>
        <w:jc w:val="center"/>
        <w:textAlignment w:val="auto"/>
        <w:rPr>
          <w:rFonts w:ascii="宋体" w:hAnsi="宋体" w:eastAsia="宋体" w:cs="宋体"/>
          <w:b/>
          <w:b/>
          <w:bCs w:val="false"/>
          <w:sz w:val="44"/>
          <w:szCs w:val="44"/>
        </w:rPr>
      </w:pPr>
      <w:r>
        <w:rPr>
          <w:rFonts w:ascii="宋体" w:hAnsi="宋体" w:cs="宋体"/>
          <w:b/>
          <w:bCs w:val="false"/>
          <w:sz w:val="44"/>
          <w:szCs w:val="44"/>
        </w:rPr>
        <w:t>赤峰学院实习单位反馈意见表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2898"/>
        <w:gridCol w:w="1633"/>
        <w:gridCol w:w="2849"/>
      </w:tblGrid>
      <w:tr>
        <w:trPr>
          <w:trHeight w:val="62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  <w:lang w:eastAsia="zh-CN"/>
              </w:rPr>
              <w:t>二级学院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  <w:lang w:eastAsia="zh-CN"/>
              </w:rPr>
              <w:t>年级、专业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38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  <w:lang w:eastAsia="zh-CN"/>
              </w:rPr>
              <w:t>实习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时间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  <w:lang w:eastAsia="zh-CN"/>
              </w:rPr>
              <w:t>实习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人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实习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指导教师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学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指导教师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实习单位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9731" w:hRule="atLeast"/>
        </w:trPr>
        <w:tc>
          <w:tcPr>
            <w:tcW w:w="9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firstLine="5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实习单位对本次实习的总体评价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  <w:lang w:eastAsia="zh-CN"/>
              </w:rPr>
              <w:t>及意见建议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（包括学生实习任务完成情况、组织纪律、工作态度、实际技能的掌握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  <w:lang w:eastAsia="zh-CN"/>
              </w:rPr>
              <w:t>、实习工作改进建议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等）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实习单位负责人签字（盖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 xml:space="preserve">年    月 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 xml:space="preserve">  日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</w:rPr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7:21:00Z</dcterms:created>
  <dc:creator>大地系统</dc:creator>
  <dc:description/>
  <dc:language>en-US</dc:language>
  <cp:lastModifiedBy>东方明珠</cp:lastModifiedBy>
  <cp:lastPrinted>2015-01-07T15:22:00Z</cp:lastPrinted>
  <dcterms:modified xsi:type="dcterms:W3CDTF">2019-08-26T08:27:52Z</dcterms:modified>
  <cp:revision>3</cp:revision>
  <dc:subject/>
  <dc:title>赤峰学院实习单位反馈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