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2"/>
          <w:szCs w:val="28"/>
          <w:lang w:eastAsia="zh-CN"/>
        </w:rPr>
      </w:pPr>
      <w:r>
        <w:rPr>
          <w:rFonts w:eastAsia="宋体"/>
          <w:sz w:val="22"/>
          <w:szCs w:val="28"/>
          <w:lang w:eastAsia="zh-CN"/>
        </w:rPr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760"/>
        <w:gridCol w:w="1800"/>
        <w:gridCol w:w="1245"/>
        <w:gridCol w:w="2070"/>
        <w:gridCol w:w="22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材料报送及归档项目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报送时间及要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材料归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用途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集中实习学生登记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0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年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0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月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7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日前提交教务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电子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+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二级学院日常教学存档、教务处备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分散实习学生登记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3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电子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+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实训基地登记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4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及实习基地协议书复印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只填报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0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年新增的实习基地</w:t>
            </w:r>
          </w:p>
        </w:tc>
      </w:tr>
      <w:tr>
        <w:trPr>
          <w:trHeight w:val="9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实习工作总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结束后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周内交教务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实习成绩汇总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5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二级学院日常教学存档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单位反馈意见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6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指导教师记录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7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学生实习过程材料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，如学生实习手册、实习笔记、实习日记等实习工作汇报材料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学生实习总结材料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，如实习论文（调研报告）、实习总结、实习心得体会等实习工作汇报材料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考勤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8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实习综合评价表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9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生装档案前提交教务处盖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生档案材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6"/>
          <w:sz w:val="26"/>
          <w:szCs w:val="26"/>
          <w:vertAlign w:val="baseline"/>
          <w:lang w:val="en-US" w:eastAsia="zh-CN" w:bidi="ar"/>
        </w:rPr>
      </w:pPr>
      <w:r>
        <w:rPr/>
      </w:r>
    </w:p>
    <w:sectPr>
      <w:type w:val="nextPage"/>
      <w:pgSz w:orient="landscape" w:w="16838" w:h="11906"/>
      <w:pgMar w:left="1440" w:right="1440" w:gutter="0" w:header="0" w:top="1180" w:footer="0" w:bottom="8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27:00Z</dcterms:created>
  <dc:creator>东方明珠</dc:creator>
  <dc:description/>
  <dc:language>en-US</dc:language>
  <cp:lastModifiedBy>东方明珠</cp:lastModifiedBy>
  <cp:lastPrinted>2020-10-08T10:26:00Z</cp:lastPrinted>
  <dcterms:modified xsi:type="dcterms:W3CDTF">2020-10-08T02:2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