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赤峰学院第三届师范生教学技能大赛比赛顺序表（文科组）</w:t>
      </w:r>
      <w:r>
        <w:rPr>
          <w:rFonts w:cs="宋体;SimSun" w:ascii="宋体;SimSun" w:hAnsi="宋体;SimSun"/>
          <w:b/>
          <w:bCs/>
          <w:sz w:val="32"/>
          <w:szCs w:val="32"/>
        </w:rPr>
        <w:t>9.2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86"/>
        <w:gridCol w:w="1891"/>
        <w:gridCol w:w="1736"/>
        <w:gridCol w:w="2445"/>
        <w:gridCol w:w="1191"/>
        <w:gridCol w:w="1958"/>
        <w:gridCol w:w="703"/>
        <w:gridCol w:w="1535"/>
        <w:gridCol w:w="1533"/>
      </w:tblGrid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别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在院部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  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手姓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  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机号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课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比赛时间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科组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范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范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8:4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40-9:0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范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9:0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00-9:2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范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9: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20-9:4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历史文化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历史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9:4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40-10:0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历史文化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历史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0:0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:00-10:2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休息时间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-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评委）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历史文化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历史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0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历史文化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历史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0:5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:50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午休时间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3: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评委）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3:5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:50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学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4: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10-14:3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4:3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30-14:5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4:5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50-15:1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5: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:10-15:3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5:3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:30-15:5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休息时间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16: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评委）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特殊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:00-16:2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特殊教育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6: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:20-16:4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特殊教育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6:4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:40-17:00</w:t>
            </w:r>
          </w:p>
        </w:tc>
      </w:tr>
      <w:tr>
        <w:trPr>
          <w:trHeight w:val="4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特殊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:10-17:0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:00-17:20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赤峰学院第三届师范生教学技能大赛比赛顺序表（文科组）</w:t>
      </w:r>
      <w:r>
        <w:rPr>
          <w:rFonts w:cs="宋体;SimSun" w:ascii="宋体;SimSun" w:hAnsi="宋体;SimSun"/>
          <w:b/>
          <w:bCs/>
          <w:sz w:val="32"/>
          <w:szCs w:val="32"/>
        </w:rPr>
        <w:t>9.2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12"/>
        <w:gridCol w:w="1892"/>
        <w:gridCol w:w="1736"/>
        <w:gridCol w:w="2445"/>
        <w:gridCol w:w="1192"/>
        <w:gridCol w:w="1958"/>
        <w:gridCol w:w="703"/>
        <w:gridCol w:w="1535"/>
        <w:gridCol w:w="1533"/>
      </w:tblGrid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别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在院部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  级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选手姓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  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机号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备课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比赛时间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科组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范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范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8:4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40-9:0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范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9:0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00-9:2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师范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9: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20-9:4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术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术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9:4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40-10:0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术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术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0:0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:00-10:2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休息时间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-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评委）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术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术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0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术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术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0:5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:50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午休时间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3: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评委）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3:5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:50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4: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10-14:3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与商务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政治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4:3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30-14:5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与商务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政治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4:5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50-15:1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与商务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政治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5: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:10-15:30</w:t>
            </w:r>
          </w:p>
        </w:tc>
      </w:tr>
      <w:tr>
        <w:trPr>
          <w:trHeight w:val="4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与商务学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政治教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5:3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:30-15: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52:00Z</dcterms:created>
  <dc:creator>Administrator</dc:creator>
  <dc:description/>
  <cp:keywords/>
  <dc:language>en-US</dc:language>
  <cp:lastModifiedBy>教研室</cp:lastModifiedBy>
  <cp:lastPrinted>2018-08-31T11:51:00Z</cp:lastPrinted>
  <dcterms:modified xsi:type="dcterms:W3CDTF">2020-09-14T01:10:00Z</dcterms:modified>
  <cp:revision>76</cp:revision>
  <dc:subject/>
  <dc:title/>
</cp:coreProperties>
</file>