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赤峰学院第三届师范生教学技能大赛比赛顺序表（蒙语组）</w:t>
      </w:r>
      <w:r>
        <w:rPr>
          <w:rFonts w:cs="宋体;SimSun" w:ascii="宋体;SimSun" w:hAnsi="宋体;SimSun"/>
          <w:b/>
          <w:bCs/>
          <w:sz w:val="32"/>
          <w:szCs w:val="32"/>
        </w:rPr>
        <w:t>9.28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25"/>
        <w:gridCol w:w="1778"/>
        <w:gridCol w:w="1633"/>
        <w:gridCol w:w="2104"/>
        <w:gridCol w:w="1314"/>
        <w:gridCol w:w="1841"/>
        <w:gridCol w:w="660"/>
        <w:gridCol w:w="1444"/>
        <w:gridCol w:w="1441"/>
      </w:tblGrid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别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在院部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  级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手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 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号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课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赛时间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蒙语组（人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蒙古学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少数民族语言文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蒙古学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少数民族语言文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8:4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40-9:0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蒙古学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少数民族语言文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9:0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00-9:2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蒙古学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少数民族语言文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9: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20-9:4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师范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与应用数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9:4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40-10:0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师范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与应用数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0:0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:00-10:2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休息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: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-10: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评委）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师范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与应用数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0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师范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与应用数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0:5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:50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蒙古学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1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蒙古学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委午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>50-13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蒙古学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3:5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:50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蒙古学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学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4: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:10-14:3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与商务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教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4:3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:30-14:5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与商务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教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4:5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:50-15:1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与商务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教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5:1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:10-15:3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与商务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教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5:3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:30-15:5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休息时间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-16: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评委）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（民族班）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:00-16:2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（民族班）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6: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:20-16:4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（民族班）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6:4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:40-17:00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与特殊教育学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前教育（民族班）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:10-17:0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:00-17:20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赤峰学院第三届师范生教学技能大赛比赛顺序表（蒙语组）</w:t>
      </w:r>
      <w:r>
        <w:rPr>
          <w:rFonts w:cs="宋体;SimSun" w:ascii="宋体;SimSun" w:hAnsi="宋体;SimSun"/>
          <w:b/>
          <w:bCs/>
          <w:sz w:val="32"/>
          <w:szCs w:val="32"/>
        </w:rPr>
        <w:t>9.29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98"/>
        <w:gridCol w:w="1750"/>
        <w:gridCol w:w="1606"/>
        <w:gridCol w:w="2076"/>
        <w:gridCol w:w="1287"/>
        <w:gridCol w:w="1813"/>
        <w:gridCol w:w="633"/>
        <w:gridCol w:w="1416"/>
        <w:gridCol w:w="1417"/>
      </w:tblGrid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别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在院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  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手姓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 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课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赛时间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蒙语组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学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学（蒙授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学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学（蒙授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8:4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40-9:00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学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学（蒙授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9:0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00-9:20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学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学（蒙授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9: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20-9:40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学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学（蒙授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9:4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40-10:00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学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学（蒙授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0:0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:00-10:20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2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休息时间</w:t>
            </w:r>
            <w:r>
              <w:rPr>
                <w:rFonts w:cs="宋体;SimSun" w:ascii="宋体;SimSun" w:hAnsi="宋体;SimSun"/>
                <w:sz w:val="18"/>
                <w:szCs w:val="18"/>
              </w:rPr>
              <w:t>: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-10: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评委）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学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学（蒙授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0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学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学（蒙授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-10:5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:50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26:00Z</dcterms:created>
  <dc:creator>Administrator</dc:creator>
  <dc:description/>
  <cp:keywords/>
  <dc:language>en-US</dc:language>
  <cp:lastModifiedBy>教研室</cp:lastModifiedBy>
  <cp:lastPrinted>2018-08-31T11:26:00Z</cp:lastPrinted>
  <dcterms:modified xsi:type="dcterms:W3CDTF">2020-09-16T00:55:00Z</dcterms:modified>
  <cp:revision>23</cp:revision>
  <dc:subject/>
  <dc:title/>
</cp:coreProperties>
</file>