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赤峰学院教职工办理因私证照申请书</w:t>
      </w:r>
    </w:p>
    <w:p>
      <w:pPr>
        <w:pStyle w:val="Normal"/>
        <w:ind w:firstLine="5301"/>
        <w:rPr>
          <w:rFonts w:ascii="宋体;SimSun" w:hAnsi="宋体;SimSun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，现为赤峰学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学院（处室）（正式在编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自收自支）工作人员，职务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职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家庭住址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，现申请办理个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（护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往来港澳通行证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往来台湾通行证），请予以同意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所在单位党组织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审批意见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负责人签字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（盖章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、人事部门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审批意见：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负责人签字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（盖章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31:00Z</dcterms:created>
  <dc:creator>zjw</dc:creator>
  <dc:description/>
  <cp:keywords/>
  <dc:language>en-US</dc:language>
  <cp:lastModifiedBy>w</cp:lastModifiedBy>
  <cp:lastPrinted>2024-10-21T09:12:00Z</cp:lastPrinted>
  <dcterms:modified xsi:type="dcterms:W3CDTF">2024-11-01T0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992F6CB494B849EE7AD133AA59B4A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